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iCs/>
          <w:sz w:val="28"/>
        </w:rPr>
      </w:pPr>
      <w:r>
        <w:rPr>
          <w:b/>
          <w:iCs/>
          <w:sz w:val="28"/>
        </w:rPr>
        <w:t>Святые, в земле Русской просиявшие</w:t>
      </w:r>
    </w:p>
    <w:p>
      <w:pPr>
        <w:pStyle w:val="Normal"/>
        <w:spacing w:lineRule="auto" w:line="360"/>
        <w:ind w:firstLine="567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 xml:space="preserve">От Покровского монастыря до Себино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36"/>
        </w:rPr>
        <w:t>55 лет</w:t>
      </w:r>
      <w:r>
        <w:rPr>
          <w:b/>
          <w:sz w:val="28"/>
        </w:rPr>
        <w:t xml:space="preserve"> со дня преставления святой Матроны Московской, блаженно отошедшей ко Господу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6"/>
        </w:rPr>
      </w:pPr>
      <w:r>
        <w:rPr>
          <w:b/>
          <w:sz w:val="36"/>
        </w:rPr>
        <w:t>+ 2 мая 1952 год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color w:val="222222"/>
          <w:sz w:val="28"/>
        </w:rPr>
      </w:pPr>
      <w:r>
        <w:rPr>
          <w:b/>
          <w:bCs/>
          <w:iCs/>
          <w:color w:val="222222"/>
          <w:sz w:val="28"/>
        </w:rPr>
        <w:t>Если выйти в майские дни из Московского метро на станции «Таганская» к торговому центру, откроется странная, не типичная для суетливой Москвы картина: троллейбусная остановка, заполнена одухотворёнными женщинами всех возрастов с красивыми букетами. Эти цветы – для Матронушк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color w:val="222222"/>
          <w:sz w:val="28"/>
        </w:rPr>
      </w:pPr>
      <w:r>
        <w:rPr>
          <w:b/>
          <w:bCs/>
          <w:i/>
          <w:iCs/>
          <w:color w:val="222222"/>
          <w:sz w:val="28"/>
        </w:rPr>
      </w:r>
    </w:p>
    <w:p>
      <w:pPr>
        <w:pStyle w:val="Normal"/>
        <w:spacing w:lineRule="auto" w:line="360"/>
        <w:ind w:firstLine="567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Так любовно называют православные св. Матрону Московскую. Две остановки на любом троллейбусе – и перед вами стены Покровского женского монастыря, где покоятся нетленные мощи столь почитаемой народом святой. Она ещё при жизни была любимицей народа, а сейчас, после прославления в лике святых в 1998 году, монастырь едва справляется с людским потоком. Тысячи людей идут сюда за утешением, за исцелением, за надеждой. Перед смертью Матрона говорила: «Все, все приходите ко мне и рассказывайте, как живой, о своих скорбях, я буду вас видеть, и слышать, и помогать вам»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ровский ставропигиальный женский монастырь сегодня отреставрирован и представляет живую, чудесную обитель почти в центре Москвы, у старинной Покровской заставы. В ней действует Храм Покрова Пресвятой Богородицы, двухэтажный с шестью приделами, и Храм Воскресения Словущего с приделами, правый из которых – святой Матроны Московской. Главные святыни обители: мощи св. праведной Матроны Московской, икона Божией Матери «Взыскание погибших», написанная художником по благословению св. Матроны. Настоятельница монастыря – игумения Феофания (Мискин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от что рассказала одна из паломниц, посетившая монастырь: «</w:t>
      </w:r>
      <w:r>
        <w:rPr>
          <w:rStyle w:val="Postbody1"/>
          <w:sz w:val="28"/>
        </w:rPr>
        <w:t xml:space="preserve">Мне одно время было очень плохо (скорби, обстоятельства и т.д.). И я пошла поклониться св. Матронушке в Покровский монастырь. Когда уже отошла от мощей, стояла в растерянности и думала о своих неурядицах, не понимала, что мне делать дальше, как быть. В руке у меня был листок со словами молитвы к святой. И я начала читать, постаралась сосредоточиться на словах молитвы. В этот момент как будто кусочек льда коснулся лба, стало легко-легко на сердце и спокойно. «Всё будет хорошо». Меня никто в тот момент не мог утешить так, как это сделала св. Матронушка. С тех пор я часто с благодарностью вспоминаю её помощь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Postbody1"/>
          <w:sz w:val="28"/>
        </w:rPr>
        <w:t xml:space="preserve">Но есть </w:t>
      </w:r>
      <w:r>
        <w:rPr>
          <w:color w:val="222222"/>
          <w:sz w:val="28"/>
        </w:rPr>
        <w:t>счастливая возможность поехать страждущим к купели любимой святой, чтобы в тихой сельской церкви, не спеша и не томясь в огромной очереди, помолиться перед её иконой, посмотреть на те же вековые деревья, что шумели над ней. Село Себино находится почти рядом с легендарным Куликовом полем в Тульской области. Да, это дальше московского монастыря, но путь паломника к святым местам – никогда не бывает лёгок…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оследний раз я приезжал сюда вместе с юными участниками всероссийского историко-патриотического сбора молодёжи «Не меркнет слава поля Куликова». Погожим днём посетили родину святой Матроны – село Себино, где по некоторым изысканиям историков и археологов, как раз и принял Дмитрий Донской вместе с опытным военачальником Боброком-Волынцем историческое решение переправиться через Дон, тем самым отсечь своей армии пути для отступления и построить полки так, чтобы реки Непрядва и Смолка помешали развернуться коннице Мамая. Надо было осенив себя крестом, не дрогнуть перед мчащейся конниц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усские не дрогну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iCs/>
          <w:color w:val="222222"/>
          <w:sz w:val="28"/>
        </w:rPr>
        <w:t>«Маленькая святая»</w:t>
      </w:r>
      <w:r>
        <w:rPr>
          <w:color w:val="222222"/>
          <w:sz w:val="28"/>
        </w:rPr>
        <w:t xml:space="preserve"> – так иногда называли Матронушку на селе. Маленькая – потому, что ростом она была очень мала, а святая – потому что с детства умела исцелять людей, предсказывать события, видеть грехи человека «духовным зрением». Обычного зрения у Матроны не было – с самого рождения она была слепой. А в возрасте семнадцати лет перестала ходить – отказали ноги. Всю оставшуюся жизнь Матрона провела сидя, но никогда ни на что не жаловалась. Родившись в 1881 году в большой крестьянской семье, в 1925 году Матрона навсегда переехала в Москву, чтобы не быть обузой для престарелых родителей – ведь прокормиться в те годы в деревне было очень сложно. В Москве она не имела не только своего жилья, но даже прописки. Кочевала от одних «добрых людей» к другим. И так – всю жизнь, до самой смерти в 1952 год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222222"/>
          <w:sz w:val="28"/>
        </w:rPr>
        <w:t>Святые мощи её – в Москве, а подлинная крестильная купель была обретена здесь.</w:t>
      </w:r>
      <w:r>
        <w:rPr>
          <w:sz w:val="28"/>
        </w:rPr>
        <w:t xml:space="preserve"> По преданию, понесли родители дочку в церковь крестить. Батюшка назвал девочку Матроной. Окунул он её в купель, смотрят – что за чудо?! – поднимается из купели дым лёгкий и цветами дивными в церкви запахло. Отец Василий, сказал: «Я много детей крестил, но такое вижу впервые. Эту девочку Господь нам послал, она будет праведницей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222222"/>
          <w:sz w:val="28"/>
        </w:rPr>
      </w:pPr>
      <w:r>
        <w:rPr>
          <w:color w:val="222222"/>
          <w:sz w:val="28"/>
        </w:rPr>
        <w:t>Праведница до конца дней утешала, успокаивала болящих, гладила их по голове, осеняла крестным знамением, иногда шутила, порой строго обличала и наставляла. Она была терпима к человеческим немощам, сострадательна, участлива, всегда радостна, никогда не жаловалась на свои болезни и страдания. Матушка не проповедовала, не учительствовала. Давала конкретный совет, как поступить в той или иной ситуации, молилась и благословляла. Была немногословна, кратко отвечала приходящим на вопросы, учила не осуждать ближних. Говорила: «Зачем осуждать других? Думай о себе почаще. Каждая овечка будет подвешена за свой хвостик. Что тебе до других хвостиков?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В её родном селе, если вернуться к делам мирским, ныне овец уже не осталось. Более того, закрыли перед нашим приездом последний телятник когда-то процветавшего совхоза. «Господи, и так по 500 рублей в месяц работницы получали, – вздыхала матушка Татьяна за чаем, – так теперь и последней работы лишились». Напомню, что здесь, на юго-востоке Тульской области, начинаются лучшие российские чернозёмы, фашисты во время оккупации вывозили отсюда землю в Германию мешками. Теперь по производству молока, как сообщила местная газета, Тульская область скатилась на одно из последних мест среди областей Центрального федерального округа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222222"/>
          <w:sz w:val="28"/>
        </w:rPr>
      </w:pPr>
      <w:r>
        <w:rPr>
          <w:color w:val="222222"/>
          <w:sz w:val="28"/>
        </w:rPr>
        <w:t>Узнал я от отца Игоря, что сократился и ручеёк паломников. «Помыслите, сколько сегодня стоит автобус заказать? Едут-то малоимущие. Раньше и зимой с ночевкой даже приезжали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– </w:t>
      </w:r>
      <w:r>
        <w:rPr>
          <w:color w:val="222222"/>
          <w:sz w:val="28"/>
        </w:rPr>
        <w:t>А где же ночевали?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222222"/>
          <w:sz w:val="28"/>
        </w:rPr>
      </w:pPr>
      <w:r>
        <w:rPr>
          <w:color w:val="222222"/>
          <w:sz w:val="28"/>
        </w:rPr>
        <w:t>Снова вступила в разговор матушка Татьяна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– </w:t>
      </w:r>
      <w:r>
        <w:rPr>
          <w:color w:val="222222"/>
          <w:sz w:val="28"/>
        </w:rPr>
        <w:t>Так в церкви. У нас храм тёплый. Прямо на полу постилал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222222"/>
          <w:sz w:val="28"/>
        </w:rPr>
      </w:pPr>
      <w:r>
        <w:rPr>
          <w:color w:val="222222"/>
          <w:sz w:val="28"/>
        </w:rPr>
        <w:t>Она принесла мне стопку журналов: «Вы вот почитайте пока наш любимый журнал». И протянула мне… «Русский Дом». Услышав, что я – автор этого журнала, стала с особым усердием угощать чаем, а в конце беседы вдруг почти строго наказала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– </w:t>
      </w:r>
      <w:r>
        <w:rPr>
          <w:color w:val="222222"/>
          <w:sz w:val="28"/>
        </w:rPr>
        <w:t>Молодцы. Так держать!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222222"/>
          <w:sz w:val="28"/>
        </w:rPr>
      </w:pPr>
      <w:r>
        <w:rPr>
          <w:color w:val="222222"/>
          <w:sz w:val="28"/>
        </w:rPr>
        <w:t>Поскольку я служил в армии, то встал и ответил кратко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– </w:t>
      </w:r>
      <w:r>
        <w:rPr>
          <w:color w:val="222222"/>
          <w:sz w:val="28"/>
        </w:rPr>
        <w:t xml:space="preserve">Есть! 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color w:val="222222"/>
          <w:sz w:val="28"/>
        </w:rPr>
        <w:t xml:space="preserve">Александр Александрович МОСКАЛЁВ 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222222"/>
          <w:sz w:val="28"/>
        </w:rPr>
      </w:pPr>
      <w:r>
        <w:rPr>
          <w:b/>
          <w:color w:val="222222"/>
          <w:sz w:val="28"/>
        </w:rPr>
        <w:t>Просьба о помощи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ратья и сестры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ребуется ваша посильная помощь для обустройства престола святой блаженной Матроны Московской в селе Себи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свято-Успенском храме сохранилась купель, в которой её крестили. Здесь она молилась за всех нас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вятая праведная старица Матрона, моли Бога о нас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ожертвования просим присылать на расчётный счет Свято-Успенского храма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квизит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Н 7707083 893, Тульское ОСБ 8604, г. Тул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ИК 047003608, к/с 30101810300000000608, р/с 4070381096621011205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Адрес:</w:t>
      </w:r>
      <w:r>
        <w:rPr>
          <w:sz w:val="28"/>
        </w:rPr>
        <w:t xml:space="preserve"> 301753 Тульская обл., Кимовский р-н, п/о Суханово, с. Себино, Свято-Успенский храм, настоятелю священнику Игорю Горошк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"/>
        <w:spacing w:lineRule="auto" w:line="360"/>
        <w:ind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ostbody1">
    <w:name w:val="postbody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38:00Z</dcterms:created>
  <dc:creator>Lida</dc:creator>
  <dc:description/>
  <dc:language>en-US</dc:language>
  <cp:lastModifiedBy>vvv</cp:lastModifiedBy>
  <cp:lastPrinted>2007-03-06T13:37:00Z</cp:lastPrinted>
  <dcterms:modified xsi:type="dcterms:W3CDTF">2007-05-26T06:38:00Z</dcterms:modified>
  <cp:revision>2</cp:revision>
  <dc:subject/>
  <dc:title>Матронушка</dc:title>
</cp:coreProperties>
</file>